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>
          <w:trHeight w:val="828" w:hRule="atLeast"/>
        </w:trPr>
        <w:tc>
          <w:tcPr>
            <w:tcW w:w="62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40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Implementace Metodiky 2017+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44/A4</w:t>
            </w:r>
          </w:p>
        </w:tc>
      </w:tr>
      <w:tr>
        <w:trPr>
          <w:trHeight w:val="2521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da provádí hodnocení podle vládou schválené </w:t>
            </w:r>
            <w:r>
              <w:rPr>
                <w:rFonts w:cs="Arial" w:ascii="Arial" w:hAnsi="Arial"/>
                <w:i/>
                <w:sz w:val="22"/>
                <w:szCs w:val="22"/>
              </w:rPr>
              <w:t>Metodiky hodnocení výzkumných organizací a programů účelové podpory výzkumu, vývoje a inovací</w:t>
            </w:r>
            <w:r>
              <w:rPr>
                <w:rFonts w:cs="Arial" w:ascii="Arial" w:hAnsi="Arial"/>
                <w:sz w:val="22"/>
                <w:szCs w:val="22"/>
              </w:rPr>
              <w:t xml:space="preserve"> (dále „Metodika 2017+“, usnesení vlády ČR z 8. února 2017 č. 107). Výsledky Hodnocení 2017 včetně indikativního škálování výzkumných organizací po prvním roce implementace jsou plně zveřejněny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vyzkum.cz/FrontAktualita.aspx?aktualita=868061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Hodnocení na národní úrovni v druhém roce implementace bylo řádně zahájeno, ačkoli nákup dat z WoS nabral zpoždění, je realizována bibliometrická analýza nad daty SCOPUS, aktuálně probíhá hodnocení vybraných výsledků prostřednictvím vzdálených recenzí (předpoklad dokončení červen 2019). Konference Implementace Metodiky 2017+ v souladu s harmonogramem. Na květen a červen jsou naplánována dvě další navazující konferenční setkání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 rámci jednání o hodnocení podle Metodiky 17+ v segmentu VŠ probíhají na úrovni předsednictva Rady individuální schůzky s rektory, kde jsou za účasti odborníků z Odborných panelů, resp. KHV diskutovány námitky a vysvětlovány změny v hodnocení na národní úrovni v roce 2019. Doposud proběhla jednání s  rektorem České zemědělské univerzity v Praze prof. Ing. Petrem Skleničkou, CSc., rektorkou Mendelovy univerzity v Brně prof. Ing. Danuší Nerudovou, Ph.D. a rektorem Vysokého učení technického v Brně </w:t>
            </w:r>
            <w:r>
              <w:rPr>
                <w:rStyle w:val="St1"/>
                <w:rFonts w:cs="Arial" w:ascii="Arial" w:hAnsi="Arial"/>
                <w:sz w:val="22"/>
                <w:szCs w:val="22"/>
              </w:rPr>
              <w:t xml:space="preserve">prof. RNDr. Ing. Petrem Štěpánkem, CSc. Dne 8. 3. 2019 se uskutečnila společná schůzka iniciovaná představiteli České konference rektorů a Rady vysokých škol. Ve smyslu závěrů této schůzky byla zpracována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Analýza alternativních postupů hodnocení výsledků v MODULU 2</w:t>
            </w:r>
            <w:r>
              <w:rPr>
                <w:rStyle w:val="St1"/>
                <w:rFonts w:cs="Arial" w:ascii="Arial" w:hAnsi="Arial"/>
                <w:sz w:val="22"/>
                <w:szCs w:val="22"/>
              </w:rPr>
              <w:t>, která je součástí podkladových materiálů k tomuto bodu.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2"/>
      <w:szCs w:val="22"/>
    </w:rPr>
  </w:style>
  <w:style w:type="character" w:styleId="WW8Num3z1">
    <w:name w:val="WW8Num3z1"/>
    <w:qFormat/>
    <w:rPr>
      <w:b/>
      <w:i w:val="false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70C0"/>
      <w:sz w:val="22"/>
      <w:szCs w:val="22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  <w:i w:val="false"/>
      <w:sz w:val="22"/>
      <w:szCs w:val="22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SNESENI">
    <w:name w:val="USNESEN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ormlnweb">
    <w:name w:val="Normální (web)"/>
    <w:basedOn w:val="Normal"/>
    <w:qFormat/>
    <w:pPr>
      <w:spacing w:before="0" w:after="28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yzkum.cz/FrontAktualita.aspx?aktualita=868061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44:00Z</dcterms:created>
  <dc:creator/>
  <dc:description/>
  <cp:keywords/>
  <dc:language>en-US</dc:language>
  <cp:lastModifiedBy/>
  <dcterms:modified xsi:type="dcterms:W3CDTF">2019-04-03T06:42:00Z</dcterms:modified>
  <cp:revision>1</cp:revision>
  <dc:subject/>
  <dc:title>H15</dc:title>
</cp:coreProperties>
</file>